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b/>
          <w:b/>
          <w:bCs/>
        </w:rPr>
      </w:pPr>
      <w:r>
        <w:rPr>
          <w:rFonts w:cs="Tahoma" w:ascii="Tahoma" w:hAnsi="Tahoma"/>
          <w:b/>
          <w:bCs/>
          <w:i/>
        </w:rPr>
        <w:t>Priloga 7/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79"/>
        <w:gridCol w:w="5528"/>
        <w:gridCol w:w="1843"/>
        <w:gridCol w:w="1417"/>
        <w:gridCol w:w="709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EHNIČNA SPECIFIKACIJA – SKLOP št. 4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</w:rPr>
              <w:t>postavka 8: ELEKTRIČNI MINIBUS - TOVORNI, V ZAPRTI IZVEDBI - LPP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Znamka vozil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/>
              <w:t>Tip vozil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66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edenk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LIČINA: 1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NA ZAHTEVA NAROČ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udb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imalna zahteva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ovarniško novo električno tovorno vozilo, v zaprti izvedbi: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3 m</w:t>
            </w:r>
            <w:r>
              <w:rPr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tegorija in registracija N1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homologacijo za vožnjo po javni cest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43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-odstotno baterijsko električno vozil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50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stor za baterije z vso priključno inštalacijo tipa Life PO4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5kWh, 200Ah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ozilo mora omogočati vožnjo s hitrostjo: </w:t>
            </w:r>
            <w:r>
              <w:rPr>
                <w:rFonts w:cs="Calibri"/>
              </w:rPr>
              <w:t>[km/h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39 km/h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Vozilo mora imeti konstantno  prestavno razmerje (brez menjalnika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Možnost izbire hitre ali počasne vožnje s stikalom na nadzornem pultu: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ekuperacija energije pri zaviranju in vožnji navzdo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Skupna dovoljena masa z baterijami: </w:t>
            </w:r>
            <w:r>
              <w:rPr>
                <w:rFonts w:cs="Calibri"/>
              </w:rPr>
              <w:t>[k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max. 2100 kg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porabna nosilnost: </w:t>
            </w:r>
            <w:r>
              <w:rPr>
                <w:rFonts w:cs="Calibri"/>
              </w:rPr>
              <w:t>[k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</w:t>
            </w:r>
            <w:r>
              <w:rPr>
                <w:color w:val="000000"/>
              </w:rPr>
              <w:t>700 kg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Dolž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max. 4000 mm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Medosna razdalja: </w:t>
            </w:r>
            <w:r>
              <w:rPr>
                <w:rFonts w:cs="Calibri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max. 2200 mm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Šir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 xml:space="preserve">      </w:t>
            </w:r>
            <w:r>
              <w:rPr>
                <w:color w:val="000000"/>
              </w:rPr>
              <w:t>max. 1300 mm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Viš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max. 2000 mm   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akladalna višina od 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max:    750 mm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Barva vozila bela in siva: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Podvozje in tovorni prostora v celoti izdelano iz aluminija ali nerjavečega jekl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Tovorni prostor ima desna stranska roletno dvižna vrata s ključavnico in zadaj dvokrilna vrata s ključavnico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 xml:space="preserve">Ogrodje in streha kabine izdelana iz aluminija ali nerjavečega jekla: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egledna zastekljena kabi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Ločena vstopa v voznikovo kabin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 xml:space="preserve">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/>
              <w:t>Asinhroni električni motor brez vzdrževanja (navedi proizvajalca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N.Z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motorja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9 kW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č funkcijski nadzorni pul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lektronski krmilnik pogona Curtis, s prikazom napak: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nilnik baterije mora biti v vozilu. Polnjenje mora biti min. 2kW s CAN komunikacij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Polnilnik polni pogonsko in preko DC/DC konverterja tudi servisno baterij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Servisna baterija 12 V za delovanje funkcij razen pogona (luči, radio, električna vrata…):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 sedeža v voznikovi kabini, za voznika in sovoznika (potnika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Voznikov sedež pomičen naprej, nazaj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Vzglavnika za voznika in sovoznik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 višini nastavljiv volanski obroč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Varnostni pasovi za voznika in sovoznik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ar sprednjih preglednih vrat voznikove kabine z okni z drsnim odpiranjem:</w:t>
            </w:r>
            <w:r>
              <w:rPr>
                <w:b/>
                <w:color w:val="000000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podnji del vrat voznikove kabine je poln, zgornji del pa zasteklj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Električni brisalnik vetrobranskega stekla z brizgalko vode: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Vsa zasteklitev (okna, voznikova in sovoznikova vrata) iz kaljenega varnostnega stekla: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trešna prezračevalna loput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7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Neodvisno ogrevanje voznikove kabine, Webasto ali enakovredno: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otranja osvetlitev voznikove kabine z LED lučm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Avtomatski piskač vzvratne vožnj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vočni znak vožnje naprej s stikalom na nadzornem pult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Gasilni aparat 2 kg, varnostni trikotnik, komplet prve pomoč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eodvisno vzmetenje na vsakem koles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olesa premera </w:t>
            </w:r>
            <w:r>
              <w:rPr>
                <w:rFonts w:cs="Calibri"/>
              </w:rPr>
              <w:t>[col]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</w:t>
            </w:r>
            <w:r>
              <w:rPr>
                <w:color w:val="000000"/>
              </w:rPr>
              <w:t>13 col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Dvokrožni sistem hidravličnega zaviranja na sprednjih kolesi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Mehanska ročna parkirna zavor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vore disk spredaj in zadaj bob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ezervno kol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prednje in zadnje luči (dnevne, pozicijske, zasenčene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merni kazalc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dnje zavorne luči + tretja luč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Luč vzvratne vožnj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Možnost namestitve rotacijske luči iz vtičnice 12 V v kabin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amera vzvratne vožnje z monitorj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Avtoradio (CD, BlueTooth)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ektrični servo volan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iložiti skico z dimenzijami in fotografijo vozil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vodila in načrt rednega vzdrževanja v slovenskem jezik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alog rezervnih delov je lahko v več jezikih, pri čemer mora biti eden izmed jezikov Slovenščina ali Anglešči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vodila za uporabo, servisna knjižica v slovenskem jeziku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 dobave: 60 dni od podpisa pogod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zilo mora imeti splošno garancijo 2 let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397" w:hRule="atLeast"/>
        </w:trPr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SERVISIRANJE: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color w:val="000000"/>
              </w:rPr>
              <w:t>Vsaj 1 servis na območju Mestne občine Ljubljana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edba servisov: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eastAsia="Times New Roman"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right="-28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rPr>
          <w:rFonts w:ascii="Tahoma" w:hAnsi="Tahoma" w:cs="Tahoma"/>
        </w:rPr>
      </w:pPr>
      <w:r>
        <w:rPr>
          <w:rFonts w:eastAsia="Times New Roman" w:cs="Tahoma" w:ascii="Tahoma" w:hAnsi="Tahoma"/>
        </w:rPr>
        <w:t xml:space="preserve">tehnična dokumentacija proizvajalca ponujenega vozila (opisi, kataloge, brošure, tehnični podatki) </w:t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ab/>
      <w:t xml:space="preserve">Stran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5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28:00Z</dcterms:created>
  <dc:creator>Andrej Osterman</dc:creator>
  <dc:description/>
  <cp:keywords/>
  <dc:language>en-US</dc:language>
  <cp:lastModifiedBy>Jana Nahtigal</cp:lastModifiedBy>
  <cp:lastPrinted>2024-06-05T09:25:00Z</cp:lastPrinted>
  <dcterms:modified xsi:type="dcterms:W3CDTF">2024-06-05T07:32:00Z</dcterms:modified>
  <cp:revision>3</cp:revision>
  <dc:subject/>
  <dc:title/>
</cp:coreProperties>
</file>